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373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109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016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25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