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e folgenden Funktionen stellen eine Arithmetik fuer endliche Koerp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basenrepraesentation dar. Sie wurde mit Hilfe trace-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e implementiert, die Alfreed Scheerhorn vom IBM Scientific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delberg bereitgestell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mit diesen Funktionen arbeiten zu koennen werden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02.pol       trace_03.pol       trace_05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07.pol       trace_11.pol       trace_13.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oetigt die fuer die jeweilige Charakteristik die trace-kompati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e vom Grad 1-100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erzmulttafel berechnet die Multiplikationstafel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basis. erzmulttafel wird automatisch durchgefuehrt, falls Add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kation zweier Koerperelemente dies erfordern. Sie muss also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prochen werden, wenn explizit ein bestimmter Erweiterungsgrad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, d.h. wenn z.B. Koerperelemente zufaellig erzeugt werden soll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stimmten Erweiterungsgrad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multtafel gibt 1 zurueck, falls die Erzeugung der Multiplikationstaf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reich abgeschlossen wurde und 0 s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zmulttafel(Erweiterungs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rweiterungsgra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UE_Platz stellt ein undefiniertes Koerperelement bere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_Platz(Koerperze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Koerperzei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Funktion UE_scan werden Koerperelemente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_scan(Koerperze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Koerperzei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UE_Zeige gibt ein Koerperelement auf dem Bildschirm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E_Zeige(Koerperze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Koerperzei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Funktion UE_fZeige gibt ein Koerperelement auf das File f a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E_fZeige(f,Koerperze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Koerperzei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minimalErw bettet ein gegebenes Element in den Koerper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sgrades ein, in dem es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rw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UE_add berechnet die Summe von Summ1zeig und Summ2ze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bt das Ergebnis dieser Summe auf Ergebniszeig a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eiger Ergebzeig darf dabei nicht auf dasselbe Koerperelement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Summ1zeig oder Summ2z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_add(Summ1zeig,Summ2zeig,Ergebz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Summ1z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Summ2z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rgebze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UE_mult berechnet das Produkt von Fakt1zeig und Fakt2zei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bt das Ergebnis dieses Produktes auf Ergebniszeig a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eiger Ergebnzeig darf dabei nicht auf dasselbe Koerperelement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Fakt1zeig oder Fakt2z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_mult(Fakt1zeig,Fakt2zeig,Ergebz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Fakt1z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Fakt2z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rgebze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negativ berechnet das additive Inverse von Element und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lement auf Ergebni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eiger Ergebnis darf dabei nicht auf dasselbe Koerperelement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(Element,Ergebn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,**Ergebn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UE_hoch berechnet die m-te Potenz von Element und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^m auf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eiger Ergebnis darf dabei nicht auf dasselbe Koerperelement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_hoch(Element,m,Ergebn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rgebn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invers berechnet das multiplikative Inverse zu Element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Element auf Ergebni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eiger Ergebnis darf dabei nicht auf dasselbe Koerperelement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_invers(Element,Ergebn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,**Ergebn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ist_null ueberprueft, ob Element dem neutralem Eleme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ven Gruppe des aktuellen Koerpers entspricht. ist_null gibt 1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ies gilt und 0 s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t_null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ist_eins ueberprueft, ob Element dem neutralem Eleme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ikativen Gruppe des aktuellen Koerpers entspricht. ist_eins gib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 falls dies gilt und 0 s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t_eins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Int_Aequivalent berechnet die a-fache Summe des 1-Element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dkoerper und belegt das Koerperelement Ergebnis mit dieser Sum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Aequivalent(a,Ergeb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rgebn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ist_gleich vergleicht die Koerperelemente Element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2. Dazu werden die Koeffizienten von Element1 und Element2 bezu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ormalbasis ihres gemeinsammen Erweiterungskoerpers von link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lichen. Die erste Stelle in der sie sich unterscheid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lagge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_gleich gibt  1 zurueck, falls Element1 &gt; Eleme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      , falls Element1 &lt; Element2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, falls Element1 = Eleme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t_gleich(Element1,Elemen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Funktion Order berechnet die kleinste Zahl m, fuer die Element^m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t. Order gibt diese Zahl m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rder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UE_Random erzeugt ein zufaelliges Koerperelement aus dem Koe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r aktuellen Koerpererweiterung. Das Ergebnis wird auf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_Random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*Elemen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