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tutorials.php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Quins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@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interfaces What is the difference between MSG and SimDag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@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Java bindings of the MSG interface, which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 you should be able to use the SimGr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C library and everything should work fine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ink&lt;/i&gt; against this library; recompiling SimGrid with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n't work and it 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do not feel a real demand for any other languag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re is one, 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examples I want some more complex MSG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me a more complex example an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lized afterward that the basics were in the previo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have often been needing more complex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, MSG_process_resu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isSuspended() (to perform synchroniz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Iprobe() and MSG_process_sleep() (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), or even MSG_process_create() (to desig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computations). But the exampl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We should add some more examples, but not re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.. We should add some examples that illustr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ts (like how to simply encod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PC, process migrations, thread synchroniz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o it when we will have a little bit more ti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the examples so that they are understandabl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something is not clear and once again feel free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askdup Missing in action: MSG Task duplication/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sk duplication in MSG. When you create a ta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or send it somewhere else. As soon as a process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he doesn't have this task anymore. It's gone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got the task. However, you could decide upon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opy" of a task but you have to handle by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ssociated to this "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told, we prefer keeping the API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kind of feature is rather easy to implemen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ntic you associate really depends on people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ic* task duplication mechanism is not that triv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cause of the data field). That is why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it by yourself even if I can give you ad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functions to get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name(), MSG_task_get_compute_dur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, MSG_task_get_data_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task_get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ictionary (#xbt_dict_t) of dynars (#xbt_dynar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see how to do it, please come back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in their simcall. If one of them gets lock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host_load Where is the get_host_load function hidden in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because its semantic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Of course, it is something about the amount of host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s many definition of "host load" as peopl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First, you have to remember that re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over time, which make any load notion hard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tantaneous value or an average one. Moreover it may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, or may take the background load into accoun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 the currently running tasks into account. In some SU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an influence on computational power. Should i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near to impossible to predict the load before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ince it depends on too much parameters (back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andwidth sharing algorithmic complexity) some of them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beforehand (other task starting at the same time). So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ly hard (just like in real life). It's no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SG to be as painful as real life. But as it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, we face some of the same problems as we would fac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o it for real? The most common option i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WS that performs active probes. The best solution is proba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in MSG, as in next code snippet. It is very clos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out of the simulator, and thus gives you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in real settings to not hinder the realis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_host_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ask_t task = MSG_task_create("test", 0.001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te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execut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= MSG_get_clock()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.001/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may not match your personal definition of "host load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detail what you mean on the mailing list, and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ection to fit your tas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alnem How can I automatically map an existing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roject called ALNeM (Application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) which goal is to automatically discover the top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ork. Its output will be a platfor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Grid syntax, so everybody will get the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 network (and contribute them to the catalo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ready yet, but it move quite fast forward.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to get a platform file (aft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of real platforms)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random Using random variable for the resource power 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odel the resouce power using a random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vailability trace that is directed by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can be don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) below. The date and value gen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ne of tmgr_event_generator_new_unifo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exponenti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weibull() (if you need oth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src/surf/trace_mgr.c should be quite trivi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welcomed). Once your trace is creat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resourc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new_trace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is very similar if you want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vailability with a random variable (deciding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stead of deciding its speed)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state() or tmgr_trace_generator_avail_u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mgr_trace_generato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l this is currently lacking a prop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even no proper example of use. You'll thus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clude/simgrid/platf.h and experiment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ollowing code should be a good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 little clean example would be a good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"mytrace",tmgr_event_generator_new_exponential(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gr_event_generator_new_uniform(100000,999999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_cbarg_t myconnect = SG_PLATF_TRACE_CONNECT_INITIAL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kind = SURF_TRACE_CONNECT_KIND_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trace = "mytr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element = "mylink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(my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faq_trouble_changelog The feature X stopped to work after my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you want to read the ChangeLog file, tha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could be important to the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Actually, you may want to read it (alongsid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ighlights the most important changes)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py of SimGr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intain the backward compatibilit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to fix the things that are too broken. If we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feature that you were using, we are sorry. We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pdate to the new way of doing things, but if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's ok. Just stick to the last version that wer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have a pleasa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lib_compil SimGrid compilation and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lib_config cmake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nly one reason for the configure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You are using a broken build environment&lt;/b&gt;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pdating your cmake version. If symptom is that the config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complains about gcc not being able to build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bably missing the libc6-dev package. Damn Ubu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other kind of issue, please get in touch with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improving our portability to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distcheck Dude! "ctest" fails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we never run this target, because we d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ash.inria.fr/CDash/index.php?project=Simgri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f there is no result for today: results are 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m, French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logs.php?pkg=simgrid if you don't belie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iling on your machine in a way not experi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s above, please drop us a mail on the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it out. Make sure to read @ref faq_bugrep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h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vg_libc Valgrind spits tons of errors about backt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valgrind, the memory debugger beloved by any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pits tons of warning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==841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at 0x400882D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EDE9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F937: _dl_open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0F4C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102D: __libc_dlopen_mod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2D6B9: backtrac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46: xbt_dictelm_get_ext (dict_elm.c: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C1: xbt_dictelm_get (dict_elm.c: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9010: xbt_cfg_register (config.c: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6821B: MSG_config (msg_config.c: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mewhere in the libc when using the backtrac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we can do ourselves to fix it. Instead, here is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to ignore the error. Add the following to your ~/.valgrind.su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on need). Make sure to change the obj li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al mileage (change 2.3.6 to the actual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rieve with a simple "ls /lib/ld*.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acktr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eck: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:/lib/ld-2.3.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_open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d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o_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error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_libc_dlop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pecify valgrind to use this suppression 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suppressions=$HOME/.valgrind.supp&lt;/tt&gt;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following to your ~/.bashrc so that it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ctually, it passes a bit more options to valgrin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my personnal settings. Check the valgri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export VALGRIND_OPTS="--leak-check=yes --leak-resolution=high --num-callers=40 --tool=memcheck --suppressions=$HOME/.valgrind.supp" 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@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