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76110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7048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19057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21027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06394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8984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73008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70608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912220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62124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07550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95850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64178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8810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47192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89791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80731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83018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78119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472573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06654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1162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16445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14423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91090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494296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45128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72993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97481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92337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18965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141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86286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00754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6890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0230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271930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78838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52498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