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4840599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335483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374795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18496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88360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573855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477890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453480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662322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061526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569241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438407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829214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448946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979893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73320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8822586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913508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190126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1098111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164144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001226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270194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380837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080748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017671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289223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983302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400266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6356598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416433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1984336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9075970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297397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5930975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193707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194922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542329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297542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