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10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20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3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36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90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36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050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48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02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79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012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3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668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2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6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