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41615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39581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40107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75585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603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85930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59643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57963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21035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34959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16194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76811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15011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50228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04419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