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1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93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88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38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697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48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9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23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71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88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1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137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64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818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88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115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37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