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84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1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468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88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260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84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728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91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08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86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26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30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984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88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570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