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817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6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20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316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62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73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15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87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63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07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68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085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