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272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525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090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353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583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421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30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92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479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235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654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936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866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