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762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474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233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356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192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944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92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116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347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130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403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078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577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