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51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173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93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786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856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24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645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15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890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448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068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477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42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317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344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742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734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