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772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904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975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406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398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27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331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224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610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917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601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682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807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120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455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257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265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