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158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134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306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380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168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390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572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394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393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110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315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570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747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528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050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