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48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13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59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379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534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14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09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561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740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516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693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11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648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