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049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310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17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516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429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829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79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19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916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723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34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6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311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476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564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