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4355635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6083177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7427143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