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92351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234613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31594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816267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