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26971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2023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34528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74314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