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1631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38863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67910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03132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