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80956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63970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