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83524860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81922463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1304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0365353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