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SNOC_N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FOLDL(\xs x. SNOC x xs)[]l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