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GEN : ((term # term)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 to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x}, {P} and a theorem {A |-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RESQ_GEN} returns the theorem {A |- !x::P.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{P} is a predicate taking an argument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x} and that {x} is a variable not free in any of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{P x} if it occurs. There is no compulsion that {x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in {t} or {P x} should b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RESQ_GEN ("x","P") [where x is not free in A except P 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x} is not a variable, or if it is free in any of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{P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GENL, RESQ_GEN_ALL, RESQ_GEN_TAC, RESQ_SPEC, RESQ_SPECL, RESQ_SPE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