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VA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VAR_TAC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quation to substitute ``safely'' i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n equational hypothesis {A |- s = t}, {SUB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TAC} has no effect if {s} and {t} are alpha-equivalent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equation is a variable not free in the other 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nd the conclusion contains no free variables not fre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, then the theorem is used to replace that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roughout the goal, assumptions and conclusions.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pply, or the conclusion is not even an equation,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non-equation for which none of the case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equence like {REPEAT(FIRST_X_ASSUM SUBST_VAR_TAC)} one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sumptions to substitute ``safely'', in the sens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vability status of the goal. This is sometimes a useful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utomatic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