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TIS :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a term by first-order proof search using Met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METIS[theorems] `tm`} will attempt to prove {tm} using pur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taking {theorems} as the starting-point. It will usual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 completely or run for an infeasibly long time, but it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TIS} is capable of some fairly non-obvious pieces of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, and will handle equality adequately, it does pure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 It will exploit no special properties of the constants in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equality and logical primitives. Any properties that are need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lied explicitly in the theorem list, e.g. {LE_REFL} to tell it that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atural numbers is reflexive, or {REAL_ADD_SYM} to tell it that add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imilar {MESON} rule is faster, especially on simp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unprovable within the search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is to prove some elementary logical lemma for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TIS[num_CASES] `(!n. P n) &lt;=&gt; P 0 /\ (!n. P (SUC n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mple logical lemmas as part of a larg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TIS_TAC, LEANCOP, MESON, METIS_TAC, NANO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