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8021753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9872577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5992557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5215782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