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359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421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78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234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