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763324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964372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