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27843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98533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