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0431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39151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33927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492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