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880446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612988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389559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006388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